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66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42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598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707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852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419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318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074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025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477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54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309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326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339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246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033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486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