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8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85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628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72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973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32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05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684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56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7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05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92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05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95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