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53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99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3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847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092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590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48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069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592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708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540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307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374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357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711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