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809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71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22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479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53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3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35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31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54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87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4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7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850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