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891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86121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68230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64276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65028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37839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83672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19669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89990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01493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30240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11029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53830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