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15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36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1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265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5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775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03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56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61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484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7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35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455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8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77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73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14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