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856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932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368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88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493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177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563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189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856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207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215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207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385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