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94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22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676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00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511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12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34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92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942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19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95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548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56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2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