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811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198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456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516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845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261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330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192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300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226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250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979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912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