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1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219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8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073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50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7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50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323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403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09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6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4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17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664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145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97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10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