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0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971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9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80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752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80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33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45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67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269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06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1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81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