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289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701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722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55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809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517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608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789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15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686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694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062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920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635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116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899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86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