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6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0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47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360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212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13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299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7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133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67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8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3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12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40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38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012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862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