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97189291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9262680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