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924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252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775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303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27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509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881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577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47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613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544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15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77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709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295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