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407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680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099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679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53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286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850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92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766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524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757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795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832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641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777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479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909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