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61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18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842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889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29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512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193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70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26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31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3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65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224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