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32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844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324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531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806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966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190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050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510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970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699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531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233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56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98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