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53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793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46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63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271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3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147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43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48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55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7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870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760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