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37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090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10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059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786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138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19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15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12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38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712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388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330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399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00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