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390559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480105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840425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414980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556882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570015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100218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629713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636907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327141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07572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92564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923587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281235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181939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825457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402896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