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688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575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134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614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38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604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926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12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844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851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505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052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257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