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8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53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20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02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98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418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524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59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8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29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05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282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6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