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62443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91945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44657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81386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73175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6775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83908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68632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95279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80043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00782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63498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3307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23340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13174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24237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24002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