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061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729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175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70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094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44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466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511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868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646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670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985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744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162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577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