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81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903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316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59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83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993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389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882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669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421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62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0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143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0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6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2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40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