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42727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40622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05591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4782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46212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8086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24718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07639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57580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28136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67496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85855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15401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76490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90701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