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537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875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21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557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465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130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04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228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552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386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423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726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368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