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6230438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6918536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2254616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7803117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3455785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0771563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028985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0386283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0618351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3863817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3008331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9438809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6047232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331209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0932170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