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350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008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601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837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697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660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9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19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89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205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31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3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114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9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595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447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99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