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834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074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395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82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474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4690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450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341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405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552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873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166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150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