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286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18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53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5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09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74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8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6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208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26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872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5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892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334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65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