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518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535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43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0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026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456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627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876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677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851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451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03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351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171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164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