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164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114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63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83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921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139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285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969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516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860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59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69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59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