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44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991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85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10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3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945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90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06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51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674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78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881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94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