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129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460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29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003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804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524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870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147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703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62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811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12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051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336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492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07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964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