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51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317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24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669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871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099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968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34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906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330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382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38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341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501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308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208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969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