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74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131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99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960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993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423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239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329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340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6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22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814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29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570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87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186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029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