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093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30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552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009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399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248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609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072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346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889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44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412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1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