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196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571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939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167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472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002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315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85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211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015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022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362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732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702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550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