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852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134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7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83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162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546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35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509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194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883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4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72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58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454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46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3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597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