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197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057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616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427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581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83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161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728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559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01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279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904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886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