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723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422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849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349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772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064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205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929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232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815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561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946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596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405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607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