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799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392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427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03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723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191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011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806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813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01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905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378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247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862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076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