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24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034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693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18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89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7552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542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537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895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40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52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5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352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