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558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02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335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617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28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761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541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857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78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93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10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56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242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148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252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736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720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