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27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709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211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09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219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3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36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759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62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61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23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944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596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20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32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56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359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