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954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974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022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729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021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156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5915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588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751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422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835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658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26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