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19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06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850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980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21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892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045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183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16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24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557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19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747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215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814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