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1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8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82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30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96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5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756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358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226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8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1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2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5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