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570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41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75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186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792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779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643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642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886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845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468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579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600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