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869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9158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3349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2885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18053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9401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97626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6352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2840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80057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7834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3032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395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7623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94912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