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55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08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57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24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943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1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31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30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23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70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00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16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0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7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6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