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654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79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42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86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70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693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26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34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60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197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821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5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33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77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15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46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85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