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66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738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92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510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02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981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376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67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650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694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13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67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4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32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60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10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728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