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883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95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97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338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235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209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792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590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65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539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181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441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137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515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321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