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24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93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104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96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150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835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800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08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97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895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82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33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84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