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85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768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65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88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16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418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555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942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501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256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007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536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663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