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32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131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298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684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22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960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632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323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444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753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82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2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200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54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88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94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6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