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482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408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29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386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442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576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527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967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618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75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262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89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414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229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535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