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63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8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61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75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9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2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16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65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03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53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9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32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69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683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08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22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