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844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940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83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054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228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13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0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260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9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663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734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87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441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767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47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38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0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