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086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003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205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67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195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422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321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65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527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699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39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4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59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