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25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57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266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580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534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949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007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3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602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60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337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75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01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405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248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