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898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958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027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914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608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767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884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448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682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539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391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320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563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3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882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172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835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