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0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27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435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583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53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96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26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69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779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63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290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65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36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