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21367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96592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80079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98329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75061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81479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08481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9435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70104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06909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61709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56764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54964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68951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61931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