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016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332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184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274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910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895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716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264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912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692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930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586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401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037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401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