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47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90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90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3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941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967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53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039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192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118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905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33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873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