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60143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20448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65256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53318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27449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52550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0149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34732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47074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2358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0256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42281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32020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60713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54131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80308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77643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