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241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62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538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631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48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985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48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37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722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19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98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03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708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