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166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815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602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957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302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528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57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434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33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265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190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544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400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33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402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362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808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