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64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99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83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9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74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236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15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360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82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63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1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63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593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46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726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