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135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74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80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62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19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0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51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972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38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763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51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74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083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