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933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690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042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700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685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401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24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610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095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240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475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135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120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620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458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