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35570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30574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74920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04110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04044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54730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44762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6375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33850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9417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4708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92431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52543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04587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90475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53778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71866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