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492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794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713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94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565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296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198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929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294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601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597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46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525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