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59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67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62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56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814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10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477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30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7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7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76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5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142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