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40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273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53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865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13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845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008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53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26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443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491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57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761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35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43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7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638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