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205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45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558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754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00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628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504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16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99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921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14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664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95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427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411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