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7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65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671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398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22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39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6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39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59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8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595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09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760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52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340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89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56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