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39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27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84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9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3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8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27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9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676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747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15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33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09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