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5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63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957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11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06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20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88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81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419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84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555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95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82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