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922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0841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9622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5159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7966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0360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8848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0474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9432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361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3496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628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048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6664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9564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