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3144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7724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7228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1538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6650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8869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390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035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0291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7570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606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880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4189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86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545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862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7824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