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0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41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69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45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27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23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548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64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29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451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556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471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