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730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02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39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42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091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67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86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92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562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21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49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566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17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337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31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