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234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304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062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866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166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358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494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830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874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521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521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803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753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713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090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396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