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657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1728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7508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4548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0366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2423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9279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0814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8989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0870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486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28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4040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