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79902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419133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8526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589282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192086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051393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004744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810851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208018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714931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28809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542385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489985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455422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495310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