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127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554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83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438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052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9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334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973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916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507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445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259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397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967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094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357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262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