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233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741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418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942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438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501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620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066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124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489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894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424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006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