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78331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73698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54646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73161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90235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85635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74999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00611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39869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14469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91918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30908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99256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17967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67723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