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151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9114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2477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58743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3363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7051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9241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8448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6848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6300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157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768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7143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