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174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66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822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665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020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319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185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727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3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000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760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697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27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417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301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662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429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