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916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416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148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633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297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972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148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243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515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600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468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365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002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509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909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179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526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