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44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978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0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684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19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694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550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68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75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26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620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10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147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83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47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