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7550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6606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1291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9704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318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4388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588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3795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4886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1796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510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487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2495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0613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5082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64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3038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