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890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441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989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706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224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908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207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798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648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027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215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468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146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