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4684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0594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7729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814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9565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2388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9206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9322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4902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1896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684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977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1017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3170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9828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9925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7267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