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04586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43035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04666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57510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86827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08293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96796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86517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05112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32809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62261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53813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49441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35371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50635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