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5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006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2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79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66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06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72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43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37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0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72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65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