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3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03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65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5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05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89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63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0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66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98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906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31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78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21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30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