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023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028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210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235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940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650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052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510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341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995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085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94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193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