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94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10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48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91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68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99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453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3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38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75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788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