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35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73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56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06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846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18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7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39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695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63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0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71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65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82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16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