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985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676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407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481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609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921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128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789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254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819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184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37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8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536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960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