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443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17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657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482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5481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82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182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355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205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386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838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048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919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922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7755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033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845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