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325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7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6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51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0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09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91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58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59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80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8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8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95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99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493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07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68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