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208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517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881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71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640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80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038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98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005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915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939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640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169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28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324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64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672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