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386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536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751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708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196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124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413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997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069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191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46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451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333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