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026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126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971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308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139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195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241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451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035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314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180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905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7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425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528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