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0359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67281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23744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19424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7390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46583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69046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99134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03241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17417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2970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35799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03980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67316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20064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08953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1315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