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545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1932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6152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27125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5102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486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2079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7871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3544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0842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39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930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6868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