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93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467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47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14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77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965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07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731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497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043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787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83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803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338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388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