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545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068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1406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3694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050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7008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417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318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5829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500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711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61220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2115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