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52768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666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7562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42783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5423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095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3466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2646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1927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6424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43314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5099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23193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619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7108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