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317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0866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7044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982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8187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8259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2505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2829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5809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5812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298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9409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9098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9253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5609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