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900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766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6143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54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661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421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4193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252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533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9291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9945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95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1303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439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982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64823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04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