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49151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62137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98551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12933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9355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48059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56642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6172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16431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77930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35318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3236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39554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79490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1190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30356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34064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