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405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11289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620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300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099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9269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676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914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14495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2661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130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6699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20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