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29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35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51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71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008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028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38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338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34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33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8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674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53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947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291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391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17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