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52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918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2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602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132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463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529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273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826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856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3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234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795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