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769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5744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5586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7110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5523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0565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3076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8591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1394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6637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9262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580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2074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