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22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4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0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67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07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59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62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989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122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6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4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54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272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14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780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1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07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