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9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24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80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5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531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93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41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44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22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88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0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07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2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8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015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