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775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569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319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872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964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84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53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565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73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021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363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799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216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553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614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