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9165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0968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4297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367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4130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2152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9324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9351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8654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5763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006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6689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8805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