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369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795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292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878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294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019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823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631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02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700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107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318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078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