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6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912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778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62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69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49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97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32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9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0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1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4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26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70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645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