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8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54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46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2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51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30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7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0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27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8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06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56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18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36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4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