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91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71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5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76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44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0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09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28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65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7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70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3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0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279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12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0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