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88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53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06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24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50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02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54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2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399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199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4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598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49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8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91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56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