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22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689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58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072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210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354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658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57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21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977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470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71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35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34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593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