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33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8319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5678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4127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7335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853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1007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954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1722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9704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495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426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9463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722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7355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