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00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85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98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2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6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80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7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4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91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67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923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9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