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346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1709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609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102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6843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0162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7431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2995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3430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68286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778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330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855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