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777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166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195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362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793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0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568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8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775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237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016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650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207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839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740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908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234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