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540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359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091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721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261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326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803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884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893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836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481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547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841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26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403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2853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516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