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094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241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930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822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403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765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950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222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552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991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505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022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360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934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208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