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42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2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341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44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41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01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05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69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482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87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8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0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71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56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21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