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079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441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944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319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745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48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305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963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779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690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882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233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353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