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24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4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891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352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72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58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93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38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186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84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210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31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835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061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24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932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458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