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71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1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22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14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25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46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13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0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87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97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84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151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7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61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32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