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6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91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288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572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568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91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02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11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88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270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79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52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921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