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741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781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49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921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215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924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078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014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82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163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79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589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24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03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207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030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180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