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105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161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210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255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204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982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234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77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585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554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810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639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671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874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792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