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72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26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985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37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08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51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2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595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54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82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80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52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189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33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76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542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21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