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35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01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709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91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29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92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6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92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328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4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7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1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65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