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6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345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4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015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89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202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71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052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66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6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8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523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