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3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303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499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15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051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012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687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802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55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943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96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890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49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55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73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