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41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65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29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9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394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157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817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62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2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55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35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04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730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482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02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