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688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95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36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540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645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58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288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487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877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462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133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327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682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889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393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421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246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