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54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3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912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930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89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97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264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70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82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553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0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50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068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