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36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00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32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07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289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512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213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35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843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69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88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55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604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