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124443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18844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72595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003693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169518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248138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051466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565188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066021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828735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50019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2634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854587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057413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385095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790444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830144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