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26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782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66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6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45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07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02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70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62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47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00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80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18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075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35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