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13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850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06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89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73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16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484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02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930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49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65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81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20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55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48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