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60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128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792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217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71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040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363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957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155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718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60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45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089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