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744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285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896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747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172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96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914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743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45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499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588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043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771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