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863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95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612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267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13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749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038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172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80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82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965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147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762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013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26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39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62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