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18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193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0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0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480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93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37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9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807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557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42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31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029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66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97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051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0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