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364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312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67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934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585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615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787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088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648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48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711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397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613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414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866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