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335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10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527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41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260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4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27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09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84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031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48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269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8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