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92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952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270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278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187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522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516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126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23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551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706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389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345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