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48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49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3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012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3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20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39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6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30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6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9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2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96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15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36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69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