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1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29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7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76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38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913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41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49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741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332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5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391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090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4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