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11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701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197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626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490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50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956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96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270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14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26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355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921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17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400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