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991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458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821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580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056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639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3107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234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516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791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431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201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398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483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289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058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013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