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6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514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96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61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8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95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695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00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949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0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843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9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33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