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619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833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04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468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912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683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83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123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90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392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27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417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051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206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914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