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617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359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689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348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282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801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467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197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636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220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205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641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353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682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185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641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82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