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033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503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545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500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217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762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19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052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879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147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699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796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292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094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799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