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3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55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190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49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76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62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04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27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431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4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5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05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