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980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259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77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56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331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29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071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266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998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021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89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72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850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57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940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615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716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