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25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38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47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370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897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81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14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44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255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83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0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1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682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