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92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621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38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18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5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68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83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251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6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42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46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043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08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27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