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68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2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99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60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419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6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1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89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27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48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29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48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5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08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26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