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84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28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83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16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698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61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546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46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941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5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34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03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213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