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17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817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6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892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949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094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208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861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658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930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04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36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441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986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770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992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806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