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22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87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27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6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20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443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12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64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93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19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87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7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67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14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70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2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