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3060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128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299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970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921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591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775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559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270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313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644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372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117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753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970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669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649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