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178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745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8203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836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6281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032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809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6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565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373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580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13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810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107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294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994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518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