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33170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12799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10408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11675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94750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87546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00656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91856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23277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81006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07824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5441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64300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