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780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696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080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048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734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86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6465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12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021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007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34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003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048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511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343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