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4133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0951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1516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14945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1124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32058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8322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4181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6161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27238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600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2292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93377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