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516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424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6053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772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583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467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37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1959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9152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203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158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658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920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826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604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