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10928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73748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44020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9973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90035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39122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10192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85951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28078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67177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45122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64179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82510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7973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04262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