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08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549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290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769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927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066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31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704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603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16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220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2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79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87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90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