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0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648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01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777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120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81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41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53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37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99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9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24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7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43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61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76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