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4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7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61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94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58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709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1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93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46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78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6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545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