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524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384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444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082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049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44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41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168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791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216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621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72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406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534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400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963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13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