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378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341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131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7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009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769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838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303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92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101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704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07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605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