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066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803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229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372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419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568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400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250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047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295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475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888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904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529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268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