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45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175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47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983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392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45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054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58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321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018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51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76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753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64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65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