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674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377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430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263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44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34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126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152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885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294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52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099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051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