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10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61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267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35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92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74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013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7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62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0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9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30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827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751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602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927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086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