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679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1555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104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5402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0632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4095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12597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1703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6072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5215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11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519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1627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