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980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554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258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142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633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564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962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700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525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270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571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738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477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981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607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048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499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