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789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147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488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809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856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842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082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951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712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699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194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764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440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783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628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