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57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19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227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435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47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918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491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638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857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365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38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576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44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434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892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781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937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