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511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608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680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325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077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781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223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609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179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456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32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558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395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365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10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058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003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