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06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81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21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61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76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174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83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471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71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12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393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7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261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