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814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1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57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2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490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30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11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049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15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387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4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730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78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