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4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26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7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132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00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22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1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72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83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47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03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1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5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58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37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