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358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790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947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731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429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829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842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74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92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067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157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14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193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898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640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