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2564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9627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2397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8179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727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0067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2739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590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4098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7769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435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372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4471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0045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3133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9945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136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