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1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63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98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609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71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546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8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75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8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01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69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11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