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96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162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53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780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48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80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89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05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38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91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878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753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298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