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1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0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1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78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532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79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60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94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2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361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059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072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252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52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841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