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009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888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24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848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668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373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492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234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619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130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481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039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292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869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976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964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948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