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069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836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708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62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291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738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867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20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034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873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194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625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239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