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98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250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81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216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494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230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760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19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862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056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994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551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240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702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054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