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3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972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70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46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69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974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7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804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7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00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229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44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