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004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909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916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878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263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559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629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046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32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433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537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982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726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987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635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423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934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