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162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090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258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122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060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319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185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847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943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772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015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390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886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225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373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871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319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