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704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84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422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4314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099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604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3029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016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7468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693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0862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951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430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1332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2285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