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53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771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41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725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74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879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30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5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60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62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17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5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940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48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777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84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03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