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996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2365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0229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6229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224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9973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141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8523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806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2601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630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8064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0430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1744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3883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