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27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713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40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874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365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284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702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159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875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862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598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799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496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