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942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065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7338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2815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834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293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3888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91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556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574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2200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993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4775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5445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959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