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687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98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083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8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89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01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3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2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737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27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87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41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76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673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858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203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