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93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568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777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638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512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121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234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40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850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790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410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432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462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