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651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716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442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412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965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929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960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403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206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869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251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623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46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444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523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343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053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