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37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19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12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88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52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6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84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889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51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4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15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16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