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9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62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425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744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55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34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88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62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523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6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10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03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30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