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09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68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035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25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03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71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99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10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8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73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82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5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181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03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483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19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28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