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8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67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57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6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63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6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1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21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2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1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07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2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62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69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799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