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78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797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913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017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891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210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49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859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786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57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150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207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70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106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317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