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54546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50375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92645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00702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18892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13974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06113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54262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88979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32713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05817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61972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11968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71216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30874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