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02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929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34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97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95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52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064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32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13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98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4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8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404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