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893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665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482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932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172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151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64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119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875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500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661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932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015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029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616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910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224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