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174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027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007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162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453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77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559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763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268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950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599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856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494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673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961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557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