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75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99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75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62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2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95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518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90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99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903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2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437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926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79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4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