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51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18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7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00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937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19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73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994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0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5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3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56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