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100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42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61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5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97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28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100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21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85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5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03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696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1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64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280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