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906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3189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258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419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780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37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3473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93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048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387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105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456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239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660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45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4383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274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