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123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313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462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886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928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880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039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36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23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66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845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844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188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