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72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58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092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34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368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463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712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521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309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44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84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89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8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68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904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2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57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