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47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03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334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265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0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589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614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887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32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805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58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625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03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5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3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