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4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95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4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53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222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70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288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88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34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71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7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16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0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