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618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319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426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217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866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361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829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975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359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258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413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990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297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