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770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916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859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4347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113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040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779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279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3113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436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356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898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974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44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128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153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292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