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27745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67147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13811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82422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1608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72188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36319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41055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67807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08447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01915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82297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52825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85638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91922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