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634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657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646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97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452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961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7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268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069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4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82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425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64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