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468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330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66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97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1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3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093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04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89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88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85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19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027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488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8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