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46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5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47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35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32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26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31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173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52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755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4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21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98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08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961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3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