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61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214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385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40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910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3722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553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845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321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495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197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632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111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