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930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669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42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29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48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820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18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141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6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466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783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8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39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205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29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41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291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