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486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751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686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53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13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153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839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042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833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932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994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18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044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