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515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374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23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60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91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104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93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18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42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88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6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09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59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