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195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881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317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66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565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09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710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894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877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410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179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522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576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754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941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