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88492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59540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625900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47921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68290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99504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422401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036651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18332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66885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22261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59900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87798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60948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06112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67836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76616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