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033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763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870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166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479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098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049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635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885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397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685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716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602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837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616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