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222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7796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4348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092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402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863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0836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5471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081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589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319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637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557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