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591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9100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460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80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979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54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240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37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66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9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43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33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802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15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326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506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02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