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77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190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788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11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599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70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05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48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546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97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77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92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146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150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96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