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1715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29764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04738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57105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93118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09880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07707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600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00786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85318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429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57157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52825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82383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99656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001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84171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