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2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10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363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178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164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203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94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41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729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046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169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92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813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248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292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