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820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943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421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380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578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889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302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041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281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36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870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459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720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72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427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