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555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565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50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672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477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30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632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691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180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50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4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72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576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576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788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181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739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