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9611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82795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17784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95571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1789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25285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45758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10108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05268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4604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0029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47691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644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46514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11202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77871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22642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