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49355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81401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72070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4055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16076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0563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9862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6416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2370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37404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10541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48686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6004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1307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4353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