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274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892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45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343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950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324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877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795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257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331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614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945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462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