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765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850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179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574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099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287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880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922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291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740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884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288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97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