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56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041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4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82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17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5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82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97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8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43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29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87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91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7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4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54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