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821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465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745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509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123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250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675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157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121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851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323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528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820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44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273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