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30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131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2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15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64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254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99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51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100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159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2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27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162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