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78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342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410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755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203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052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005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509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061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97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755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775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323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367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059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065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045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