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6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535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75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25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09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417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9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02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307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46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04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261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302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09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39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