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0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54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9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290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51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74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2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93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63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90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3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0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11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