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55560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56001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84034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59858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6288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69162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1994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79052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36958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74115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56975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9443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79015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12804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81942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43625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78685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