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123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950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207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727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83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155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497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235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87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731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03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469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697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