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8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2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50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630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032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1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62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95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81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74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645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10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71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1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499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