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469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97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96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179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840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73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1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38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19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01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94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48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008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9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89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91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310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