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076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995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584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705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091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113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856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806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757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797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650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870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154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