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661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250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170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552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706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64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641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705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836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896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408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805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055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688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231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