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4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20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41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98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4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4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981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07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7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10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8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90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2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0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323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