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079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496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21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6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8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035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162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03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151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226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05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259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34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582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10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322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448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