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63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95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9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79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647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362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81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05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89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493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56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46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5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8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