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744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880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325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72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107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354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605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618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20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917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795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10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69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252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608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5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215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