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80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102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82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349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756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877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86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351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751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420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18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865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048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