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858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818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460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839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915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668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401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107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590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974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653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666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853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