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152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687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452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10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497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562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633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271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787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768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650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619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734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08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337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