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33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94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49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0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2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10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09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025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12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8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4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22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