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797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972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889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619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621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912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398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947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239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250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909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521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707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90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041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