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516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44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875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830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22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20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720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101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200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363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728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07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90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