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858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858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428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834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977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121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471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196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30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412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745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119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006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861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866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150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471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