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52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0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53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09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38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25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63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37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2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81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14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77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49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4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28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23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73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