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519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630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2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123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473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757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986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377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84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652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752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25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48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