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943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511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724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719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327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714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667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055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146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240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459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684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304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68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336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