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830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258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028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253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970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457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560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554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232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423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817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986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824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771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800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