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855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73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194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48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095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854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665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360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391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477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224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883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185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41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32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537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724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