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40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507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4698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544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2711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2399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8921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7027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8021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2792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299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039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3264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