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426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6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509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72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5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561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7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709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77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11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56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703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990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63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682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