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901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03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06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818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34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47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145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708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442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48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20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620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927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