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617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6769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3065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426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7720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032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4338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6212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1665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96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531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389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984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3157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245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19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1046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