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8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78343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7991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6078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95837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22950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60181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26963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59307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1732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8375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7335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9016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