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325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82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45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134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700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96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818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431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250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176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67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510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880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24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122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819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669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