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459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618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780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23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10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28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74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446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81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31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408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863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95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098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45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