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273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092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35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76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49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191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981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635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676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6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481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050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230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249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424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