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8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0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34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58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561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22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340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052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1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8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3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41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19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61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104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