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317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406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097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010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81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059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994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27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914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774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337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757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425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