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028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316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81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649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051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945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290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426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487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228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685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934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017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006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284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