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559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315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330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936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169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368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517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345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252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909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570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214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632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