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706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469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51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228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689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906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982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000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015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819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623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868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277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003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064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869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517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