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208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615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200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198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70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340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679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562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18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862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428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784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641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954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574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911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735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